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1355"/>
        <w:gridCol w:w="700"/>
        <w:gridCol w:w="805"/>
        <w:gridCol w:w="1591"/>
        <w:gridCol w:w="1703"/>
        <w:gridCol w:w="1497"/>
        <w:gridCol w:w="1528"/>
        <w:gridCol w:w="1074"/>
      </w:tblGrid>
      <w:tr>
        <w:trPr>
          <w:trHeight w:val="557" w:hRule="atLeast"/>
          <w:cantSplit w:val="true"/>
        </w:trPr>
        <w:tc>
          <w:tcPr>
            <w:tcW w:w="1074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14605</wp:posOffset>
                  </wp:positionV>
                  <wp:extent cx="1295400" cy="48006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赤峰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kern w:val="0"/>
                <w:sz w:val="44"/>
                <w:szCs w:val="44"/>
              </w:rPr>
              <w:t>学院本科生实习评分表</w:t>
            </w:r>
          </w:p>
        </w:tc>
      </w:tr>
      <w:tr>
        <w:trPr>
          <w:cantSplit w:val="true"/>
        </w:trPr>
        <w:tc>
          <w:tcPr>
            <w:tcW w:w="2542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盖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实习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：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实习岗位：</w:t>
            </w:r>
          </w:p>
        </w:tc>
        <w:tc>
          <w:tcPr>
            <w:tcW w:w="150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实习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班级：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实习岗位负责人：</w:t>
            </w:r>
          </w:p>
        </w:tc>
        <w:tc>
          <w:tcPr>
            <w:tcW w:w="150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实习生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号：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评分项目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评分依据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优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合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不合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82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知识应用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知识储备和专业技能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足够的实际工作知识和专业技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知识储备和专业技能可以满足工作岗位的需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知识储备或专业技能刚刚满足岗位的需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知识储备或专业技能不能应对工作的需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主动学习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根据工作需要快速学习掌握相关的知识，并在实际工作中熟练运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根据工作需要学习掌握相关知识，并加以运用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学习一些知识，并在工作共少量运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不根据自己的需要主动学习相关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实践能力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识别问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预见性地发现问题，举一反三，对问题本质把握的非常准确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逻辑分析能力较强，能够发现问题根源和来龙去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在持续的点拨与提醒下能够发现表面问题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事不关己高高挂起，问题摆在眼前而无动于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析和解决问题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提出不同的解决方案并对各方案的优劣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提出合理的解决方案，能够解决较复杂的问题，能够独立承担负责的工作项目，能够指导他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在他人提醒指导下找到解决表面问题的方法和途径，能够独立完成分派任务，但需要不断督促与检查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面对问题束手无策，不去考虑解决方法，在指导下依然不能解决问题，不能独立开展工作，对交办的事情推三阻四，不愿意承担工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作完成质量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优质高效并且能够创新性的完成工作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作完成质量较高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作质量一般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完成工作通常需要返工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沟通合作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沟通能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语言表达简明扼要，出色的沟通技巧，容于理解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语言表达抓住要点，表达意图和陈述意见不太需要重复说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语言表达欠清晰，但尚能表达意图，有时需要反复解释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语言表达含糊其辞，意图不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业务文书能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逻辑严谨，表达清晰明确，能够进行出色的书面沟通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书面表达清晰，能进行有效的书面沟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书面表达基本符合规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书面沟通缺乏组织，内容混乱费解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团队协作能力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优秀的团队协助能力，角色适应能力强，带动他人融入团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乐于与他人沟通，接受差异，容人之短，以目标为导向积极协调与他人关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与他们合作并体谅与理解别人，与工作中的各种保持联系共同完成目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习惯自我为中心的思维模式，封闭自己，不与他人沟通合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社会责任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敬业精神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敬业精神，理解工作的价值并乐于接受挑战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工作态度尚好，认可工作，愿意为工作进行有益思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按照要求进行工作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对工作没兴趣，认为工作没有挑战和价值，敷衍了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承担责任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勇于承担责任，能够放心交付其工作，关系他人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的共同发展，处处为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着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责任意识较强，忠于职守，尽心尽责，为损害他人和集体利益感到不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能够对自己的事情负责，承担应负的责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消极颓废，浑浑噩噩，敷衍了事，害怕承担责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总分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7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5"/>
                <w:szCs w:val="15"/>
              </w:rPr>
              <w:t>实习岗位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签字：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注：此表评分项目、依据、分数权重等，各学院可根据培养方案自行调整。</w:t>
      </w:r>
    </w:p>
    <w:sectPr>
      <w:type w:val="nextPage"/>
      <w:pgSz w:w="11906" w:h="16838"/>
      <w:pgMar w:left="567" w:right="567" w:gutter="0" w:header="0" w:top="87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28:00Z</dcterms:created>
  <dc:creator>任蕾</dc:creator>
  <dc:description/>
  <dc:language>en-US</dc:language>
  <cp:lastModifiedBy>任蕾</cp:lastModifiedBy>
  <dcterms:modified xsi:type="dcterms:W3CDTF">2025-08-26T01:5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6A0DC97FE4B59880FE711998F471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</Properties>
</file>